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нструкция КТП 237/160кВА с заменой КТП 400кВА"Кинель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я КТП 237/160кВА с заменой КТП 400кВА"Кинель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5 958,2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           Лунин В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4-05-23T16:10:00Z</cp:lastPrinted>
  <dcterms:modified xsi:type="dcterms:W3CDTF">2025-09-19T10:38:00Z</dcterms:modified>
  <cp:revision>51</cp:revision>
  <dc:subject/>
  <dc:title/>
</cp:coreProperties>
</file>